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Stanowisko                                                                     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IX Okręgowego Zjazdu Delegatów Polskiego Związku Działkowców w Poznaniu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z dnia 13 czerwca 2015 r. w sprawie współpracy z samorządami lokalnymi</w:t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Uczestnicy IX Okręgowego Zjazdu Delegatów Polskiego Związku Działkowców </w:t>
        <w:br/>
        <w:t xml:space="preserve">w Poznaniu uważają, że rodzinne ogrody działkowe w miastach to zielone płuca                  i oazy ciszy i spokoju. Ogrody są wspólnym dobrem działkowców i mieszkańców miast i dużym stopniu wpływają na środowisko naturalne i nasze otoczenie. Właściwe funkcjonowanie rodzinnych ogrodów działkowych zależy w dużej mierze od dobrej działalności władz ogrodowych i stowarzyszenia ogrodowego PZD, ale także od  współpracy z samorządami lokalnymi. Nasze ogrody są dobrze zorganizowanymi jednostkami pełniącymi w miastach ważne funkcje proekologiczne i zdrowotne oraz rekreacyjne i społeczne. Są miejscem, gdzie spotykają się starsi ludzie by wspólnie spędzić wolny czas, ale również młode rodziny, których w ogrodzie jest coraz więcej, bo dla nich działka jest często jedynym miejscem do rodzinnego wypoczynku. Działka w ROD zawsze była przeznaczona dla mniej majętnych osób dając im możliwość dobrego relaksu, zregenerowania nadszarpniętego zdrowia jak i dostęp do zdrowych warzyw i owoców wyprodukowanych na działce. Nasze ogrody są                   w większości otwarte dla społeczności lokalnej. Z terenów ogólnych ogrodu mogą korzystać ludzie trzeciego wieku jak i przedszkolaki oraz młodzież szkolna. Pełniąc różnorakie misje społeczne stanowią tereny zielone, tworzą enklawy spokoju                        i czystego powietrza. Wspomagają, a nawet wyręczają w ten sposób samorządy lokalne, czyniąc to bez obciążania finansów publicznych. Ale możliwości działkowców są ograniczone.  Zgodnie z ustawą o rod z 13 grudnia 2013 roku organy administracji rządowej oraz jednostki samorządowe zostały zobowiązane do tworzenia warunków rozwoju ogrodów w naszym kraju.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Delegaci na Zjazd Okręgowy z uznaniem odbierają dotychczasowe rezultaty współpracy Okręgowego Zarządu PZD w Poznaniu i zarządów ROD z samorządami miast i gmin. Większość naszych ogrodów jest zabezpieczona właściwymi zapisami </w:t>
        <w:br/>
        <w:t xml:space="preserve">w miejscowych planach zagospodarowania przestrzennego, pomyślnie jest realizowana regulacja prawna gruntów, na których znajdują się ogrody działkowe </w:t>
        <w:br/>
        <w:t xml:space="preserve">w trybie przewidzianym artykułem 76 ustawy. Uregulowano już grunty w 20 ogrodach,  ale jeszcze wiele wniosków czeka na decyzje administracyjne, których wydanie pomimo spełnienia warunków ustawy o rod zostało wstrzymane lub nie zostało dotychczas rozpoznane przez władze samorządowe. Dlatego zwracamy się do przedstawicieli władz lokalnych o przestrzeganie treści ustawy o rod zawartej </w:t>
        <w:br/>
        <w:t xml:space="preserve">w artykule 76. 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4"/>
          <w:szCs w:val="24"/>
        </w:rPr>
        <w:t xml:space="preserve">Delegaci IX Zjazdu uważają, że rodzinne ogrody działkowe są dobrem wspólnym wszystkich działkowców i  społeczności naszych miast. W myśl artykułu 17 ustawy </w:t>
        <w:br/>
        <w:t>o rod stowarzyszenie ogrodowe prowadzące ROD na  obszarze danej gminy może otrzymać dotację celową z budżetu tej gminy. Dlatego też ogrody działkowe powinny się spotkać z pomocą finansową  samorządów  w modernizacji i przystosowaniu ogrodów dla szerszego otwarcia na społeczności lokalne. Zarządy ROD i samorządy miast i gmin powinny prowadzić działania w kierunku współpracy na zasadach partnerskich z korzyścią dla obu stron przy jednoczesnym poszanowaniu praw działkowców oraz samorządności i niezależności stowarzyszenia PZD. Delegaci deklarują dalszą dobrą współpracę z samorządami do tworzenia warunków działania i rozwoju naszych ogrodów. Samorządowcy i działkowcy,</w:t>
      </w:r>
      <w:bookmarkStart w:id="0" w:name="_GoBack"/>
      <w:bookmarkEnd w:id="0"/>
      <w:r>
        <w:rPr>
          <w:rFonts w:cs="Arial" w:ascii="Arial" w:hAnsi="Arial"/>
          <w:sz w:val="24"/>
          <w:szCs w:val="24"/>
        </w:rPr>
        <w:t xml:space="preserve"> działajmy razem w myśl hasła:  </w:t>
      </w:r>
    </w:p>
    <w:p>
      <w:pPr>
        <w:pStyle w:val="Normal"/>
        <w:spacing w:lineRule="auto" w:line="360" w:before="0" w:after="0"/>
        <w:jc w:val="center"/>
        <w:rPr/>
      </w:pPr>
      <w:r>
        <w:rPr>
          <w:rFonts w:cs="Arial" w:ascii="Arial" w:hAnsi="Arial"/>
          <w:b/>
          <w:sz w:val="24"/>
          <w:szCs w:val="24"/>
        </w:rPr>
        <w:t>„</w:t>
      </w:r>
      <w:r>
        <w:rPr>
          <w:rFonts w:cs="Arial" w:ascii="Arial" w:hAnsi="Arial"/>
          <w:b/>
          <w:sz w:val="24"/>
          <w:szCs w:val="24"/>
        </w:rPr>
        <w:t>RODZINNE OGRODY DZIAŁKOWE ZIELONYMI PŁUCAMI NASZYCH MIAST”</w:t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tabs>
          <w:tab w:val="clear" w:pos="708"/>
          <w:tab w:val="center" w:pos="6521" w:leader="none"/>
        </w:tabs>
        <w:rPr>
          <w:rFonts w:ascii="Arial" w:hAnsi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    </w:t>
      </w:r>
      <w:r>
        <w:rPr>
          <w:rFonts w:cs="Arial" w:ascii="Arial" w:hAnsi="Arial"/>
          <w:b/>
          <w:sz w:val="24"/>
          <w:szCs w:val="24"/>
        </w:rPr>
        <w:t xml:space="preserve">Sekretarz    Zjazdu: </w:t>
        <w:tab/>
        <w:t xml:space="preserve">              Przewodniczący Zjazdu:</w:t>
      </w:r>
    </w:p>
    <w:p>
      <w:pPr>
        <w:pStyle w:val="Normal"/>
        <w:tabs>
          <w:tab w:val="clear" w:pos="708"/>
          <w:tab w:val="center" w:pos="6521" w:leader="none"/>
        </w:tabs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tabs>
          <w:tab w:val="clear" w:pos="708"/>
          <w:tab w:val="center" w:pos="6521" w:leader="none"/>
        </w:tabs>
        <w:rPr/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 xml:space="preserve">Donata  Strońska </w:t>
        <w:tab/>
        <w:t xml:space="preserve">            Sylwester  Chęciński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center" w:pos="6521" w:leader="none"/>
        </w:tabs>
        <w:rPr/>
      </w:pPr>
      <w:r>
        <w:rPr>
          <w:rFonts w:eastAsia="Arial" w:cs="Arial" w:ascii="Arial" w:hAnsi="Arial"/>
          <w:sz w:val="24"/>
          <w:szCs w:val="24"/>
        </w:rPr>
        <w:t xml:space="preserve">    </w:t>
      </w:r>
      <w:r>
        <w:rPr>
          <w:rFonts w:cs="Arial" w:ascii="Arial" w:hAnsi="Arial"/>
          <w:sz w:val="24"/>
          <w:szCs w:val="24"/>
        </w:rPr>
        <w:tab/>
        <w:t xml:space="preserve">         Zenon  Brzozowski</w:t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200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1T07:57:00Z</dcterms:created>
  <dc:creator>PZD</dc:creator>
  <dc:description/>
  <cp:keywords/>
  <dc:language>en-US</dc:language>
  <cp:lastModifiedBy>PZD</cp:lastModifiedBy>
  <dcterms:modified xsi:type="dcterms:W3CDTF">2015-06-11T09:07:00Z</dcterms:modified>
  <cp:revision>3</cp:revision>
  <dc:subject/>
  <dc:title/>
</cp:coreProperties>
</file>