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pacing w:val="-2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 xml:space="preserve">Stanowisko 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IX Okręgowego Zjazdu Delegatów Polskiego Związku Działkowców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 xml:space="preserve">w Poznaniu </w:t>
        <w:br/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z dnia 13 czerwca 2015r. w sprawie statutu PZD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tatut stowarzyszenia ogrodowego jest jego najważniejszym dokumentem wewnętrznym zawierającym podstawowe regulacje prawne zapisane w Prawie </w:t>
        <w:br/>
        <w:t>o stowarzyszeniach i w ustawie o rodzinnych ogrodach działkowych. Żadne stowarzyszenie, a więc i Polski Związek działkowców nie może sprawnie funkcjonować bez statutu. Dlatego też Związek bezpośrednio po wejściu w życie ustawy o rodzinnych ogrodach działkowych podjął prace nad nowym statutem stowarzyszenia i 23 października 2014r. delegaci na Nadzwyczajny Zjazd Delegatów PZD uchwalili nowy statut, który z dniem uchwalenia stał się w stowarzyszeniu obowiązującym prawem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kręgowy Zjazd Delegatów stwierdza, że opracowany i skonsultowany </w:t>
        <w:br/>
        <w:t xml:space="preserve">z działkowcami statut PZD  spełnia oczekiwania większości polskich działkowców, </w:t>
        <w:br/>
        <w:t xml:space="preserve">a zawarte w nim regulacje przyczyniają się do dalszego rozwoju ogrodnictwa działkowego w Polsce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W sytuacji spowodowanej działaniem organu nadzorczego i w oczekiwaniu na prawomocne orzeczenie sądu rejestrowego Okręgowy Zjazd Delegatów PZD </w:t>
        <w:br/>
        <w:t>w Poznaniu rekomenduje Zjazdowi Krajowemu wprowadzenie do statutu zmian wynikających ze stanowiska organu nadzorczego i postanowienia sądu I instancji, które poprawią jakość dokumentu a w szczególności: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prowadzą zamknięty katalog celów i uprawnień Związku i jego organów,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ślą czas trwania mandatu delegata wybranego przez walne zebrania działkowców w ROD i uprawnienia delegata, co ułatwi zwoływanie zjazdów delegatów w trybie nadzwyczajnym,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decydują o  rodzaju członkostwa w PZD, ograniczając je do członkostwa zwyczajnego i wspierająceg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nadto Okręgowy Zjazd Delegatów wnosi o wprowadzenie do statutu zmiany                        w strukturze organizacyjnej jednostki terenowej (okręgu) przez przyjęcie jednolitej struktury jednostki krajowej i terenowej, w której prezydium jest organem zarządzającym tych jednost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kręgowy Zjazd Delegatów zobowiązuje Delegatów Okręgu na Zjazd Krajowy do  głosowania za projektem zmiany statutu stowarzyszenia ogrodowego PZD przedstawionego do uchwalenia.   </w:t>
      </w:r>
    </w:p>
    <w:p>
      <w:pPr>
        <w:pStyle w:val="Normal"/>
        <w:tabs>
          <w:tab w:val="clear" w:pos="708"/>
          <w:tab w:val="center" w:pos="652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Sekretarz    Zjazdu: </w:t>
        <w:tab/>
        <w:t>Przewodniczący Zjazdu:</w:t>
      </w:r>
    </w:p>
    <w:p>
      <w:pPr>
        <w:pStyle w:val="Normal"/>
        <w:tabs>
          <w:tab w:val="clear" w:pos="708"/>
          <w:tab w:val="center" w:pos="652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Donata  Strońska </w:t>
        <w:tab/>
        <w:t xml:space="preserve">Sylwester  Chęciński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 w:before="0" w:after="20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Zenon  Brzozowski</w:t>
      </w:r>
    </w:p>
    <w:sectPr>
      <w:type w:val="nextPage"/>
      <w:pgSz w:w="11906" w:h="16838"/>
      <w:pgMar w:left="1417" w:right="1417" w:gutter="0" w:header="0" w:top="141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7:12:00Z</dcterms:created>
  <dc:creator>PZD</dc:creator>
  <dc:description/>
  <cp:keywords/>
  <dc:language>en-US</dc:language>
  <cp:lastModifiedBy>PZD</cp:lastModifiedBy>
  <cp:lastPrinted>2015-06-11T11:06:00Z</cp:lastPrinted>
  <dcterms:modified xsi:type="dcterms:W3CDTF">2015-06-11T09:07:00Z</dcterms:modified>
  <cp:revision>3</cp:revision>
  <dc:subject/>
  <dc:title/>
</cp:coreProperties>
</file>