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owisko </w:t>
      </w:r>
    </w:p>
    <w:p>
      <w:pPr>
        <w:pStyle w:val="Akapitzlist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76"/>
        <w:ind w:left="2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IX Okręgowego Zjazdu Delegatów PZD w Poznaniu z dnia 13 czerwca 2015</w:t>
      </w:r>
      <w:r>
        <w:rPr>
          <w:rFonts w:cs="Arial" w:ascii="Arial" w:hAnsi="Arial"/>
          <w:b/>
        </w:rPr>
        <w:t xml:space="preserve"> r. </w:t>
      </w:r>
    </w:p>
    <w:p>
      <w:pPr>
        <w:pStyle w:val="Akapitzlist"/>
        <w:spacing w:lineRule="auto" w:line="276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konieczności przestrzegania przepisów ustawy o rodzinnych  ogrodach działkowych  i prawa budowlan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grody działkowe są podstawowymi jednostkami organizacyjnymi PZD, spełniającymi szereg istotnych zadań wynikających z ich charakteru jako urządzeń użyteczności publicznej. Także nowa ustawa o rodzinnych ogrodach działkowych wprowadziła inne od dotychczasowych zasady zarządzania ogrodem działkowym </w:t>
        <w:br/>
        <w:t>i nałożyła na zarządy ogrodów nowe obowiązki. Realizacja tych zadań wymaga nie tylko odpowiedniego administrowania i prowadzenia spraw wewnętrznych, ale również reprezentacji w stosunkach zewnętrznych. Odstąpienie od konieczności przestrzegania obowiązującego prawa rodzi zagrożenie ingerencji organów nadzoru, która może doprowadzić do rozwiązania stowarzyszenia ogrodowego w danym ROD i przejęcia terenu ogrodu przez właściciel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ym z najbardziej niebezpiecznych zjawisk rzucających się cieniem na przyszłość ogrodów działkowych są próby samowolnego przekształcania niektórych ogrodów </w:t>
        <w:br/>
        <w:t xml:space="preserve">w osiedla mieszkaniowe oraz samowola budowlana. W niektórych doszło do konfrontacji poglądów na temat przyszłości ogrodu i tego, kto ma ogrodem zarządzać. Dochodziło też do nieporozumień i fałszywych przekonań, że po wyjściu </w:t>
        <w:br/>
        <w:t>z PZD działkowcy zostaną uwłaszczeni. Swoje interesy próbowali też wygrywać działkowcy skonfliktowani z prawem przez wybudowanie ponadnormatywnych altan lub zamieszkujący na terenie ogrodu. Próbując przejmować władze w ogrodzie albo prowadząc działania na rzecz wyłączenia ogrodu ze stowarzyszenia ogrodowego PZD mieli nadzieję, że takie działanie zapewni im ominięcie przepisów obowiązującego prawa, które w tym zakresie jest bezwzględnie rygorystyczne. Zabraniając zamieszkiwania w ogrodzie i określając sankcje grożące działkowcowi za złamanie prawa budowlanego ustawa nakłada też na zarządy ogrodów wszystkich stowarzyszeń ogrodowych (także ogrodów wyodrębnionych) obowiązek powiadamiania właściwego organu administracji publicznej w przypadku powzięcia informacji, że na terenie działki wybudowano, nadbudowano lub rozbudowano altanę działkową naruszeniem przepisów prawa.</w:t>
      </w:r>
    </w:p>
    <w:p>
      <w:pPr>
        <w:pStyle w:val="Normal"/>
        <w:tabs>
          <w:tab w:val="clear" w:pos="708"/>
          <w:tab w:val="center" w:pos="652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ęgowy Zjazd Delegatów stwierdza, że obowiązek ten oznacza konieczność egzekwowania przepisów prawa zapisanych w ustawie o rodzinnych ogrodach działkowych i w prawie budowlanym oraz prowadzenia działań określonych </w:t>
        <w:br/>
        <w:t>w uchwałach Krajowej Rady PZD i jej Prezydium, a także współpracy z organami nadzoru budowlanego. Od nadzoru budowlanego egzekwować należy wykonanie ich decyzji o nakazanych rozbiórkach samowoli budowlanych, by  właściciele ponadnormatywnych altan nie czuli się bezkarni. Tolerowanie bezkarności niektórych  działkowców tworzy bowiem realne zagrożenie dla przyszłości ogrodu i naraża go na sankcje przewidziane w prawie o stowarzyszeniach, któremu wszystkie ogrody także podlegają.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652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Sekretarz    Zjazdu: </w:t>
        <w:tab/>
        <w:t>Przewodniczący Zjazdu: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Donata  Strońska </w:t>
        <w:tab/>
        <w:t xml:space="preserve">Sylwester  Chęciński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Zenon  Brzozowski</w:t>
      </w:r>
    </w:p>
    <w:p>
      <w:pPr>
        <w:pStyle w:val="Normal"/>
        <w:tabs>
          <w:tab w:val="clear" w:pos="708"/>
          <w:tab w:val="center" w:pos="652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13:00Z</dcterms:created>
  <dc:creator>PZD</dc:creator>
  <dc:description/>
  <cp:keywords/>
  <dc:language>en-US</dc:language>
  <cp:lastModifiedBy>PZD</cp:lastModifiedBy>
  <cp:lastPrinted>2015-06-11T11:09:00Z</cp:lastPrinted>
  <dcterms:modified xsi:type="dcterms:W3CDTF">2015-06-11T09:10:00Z</dcterms:modified>
  <cp:revision>3</cp:revision>
  <dc:subject/>
  <dc:title/>
</cp:coreProperties>
</file>