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nowisk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X Okręgowego Zjazdu Delegatów Polskiego Związku Działkowców w Poznaniu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dnia 13 czerwca 2015r. w sprawie działalności inwestycyjno-remontowej                  w RO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wygląd naszych ogrodów bardzo duży wpływ ma jakość i stan infrastruktury ogrodowej. Jej wygląd najlepiej świadczy o dbałości i zapobiegliwości zarządów i całej społeczności działkowej. W bardzo wielu ogrodach podejmowane są przez walne zebrania decyzje o budowie, modernizacji lub remontach infrastruktury ogrodowej. Te jak najbardziej słuszne decyzje finansowane są głównie ze środków pochodzących z partycypacji działkowców oraz wsparcia dotacjami ze środków Funduszu Rozwoju będącego w dyspozycji OZ PZD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Nowa ustawa o ROD stwarza warunki prawne do ubiegania się przez zarządy ROD o uzyskanie dotacji ze środków organów administracji rządowej i jednostek samorządu terytorialnego. Jednostki samorządu terytorialnego mogą ubiegać się o dotacje celowe z budżetu państwa na realizacje inwestycji rozwojowych w ROD. Istnieją również możliwości prawne korzystania ze środków unijnych funduszy struktural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Dlatego też konieczne będzie podjęcie starań przez zarządy ROD, przy udziale i pomocy OZ PZD w Poznaniu, o uzyskanie takiego wsparcia finansowego. Uzyskane z tego źródła fundusze, przeznaczone na konkretne inwestycje, remonty lub modernizacje infrastruktury ogrodowej dają szanse na znaczne zintensyfikowanie tych działań co w efekcie poprawi wygląd i estetykę ogrodu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y wydatkowane środki z funduszy unijnych służyły większej liczbie członków społeczności lokalnej, co daje większy argument w staraniach o ich uzyskanie, trzeba zakładać tworzenie części wspólnej ogrodów dostępnej dla lokalnej społeczności. Partnerstwo i współpraca z gminami przy organizacji cyklicznych małych imprez, wydarzeń integracyjnych na terenach wspólnych, organizacja lekcji edukacji ekologicznej dla dzieci i młodzieży to dodatkowe uzasadnienie do pozyskiwania funduszy gmin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Konieczne jest zapoznanie się przez zarządy ROD z obowiązującymi w tym zakresie procedurami, aby przy fachowym wsparciu Okręgowego Zarządu PZD starania o pozyskanie środków były skuteczne. Tym bardziej, że związkowe źródła dofinansowań będą coraz bardziej ograniczone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rzeby w tym zakresie są jeszcze ciągle bardzo duże. T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o się samo nie załatwi, trzeba, więc „zakasać rękawy”, aby swym wyglądem i funkcjonalnością nasze ogrody godne były miana ogrodów XXI wieku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Sekretarz    Zjazdu: </w:t>
        <w:tab/>
        <w:t>Przewodniczący Zjazdu:</w:t>
      </w:r>
    </w:p>
    <w:p>
      <w:pPr>
        <w:pStyle w:val="Normal"/>
        <w:tabs>
          <w:tab w:val="clear" w:pos="708"/>
          <w:tab w:val="center" w:pos="652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Donata  Strońska </w:t>
        <w:tab/>
        <w:t xml:space="preserve">Sylwester  Chęciński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6521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Zenon  Brzozowski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7:15:00Z</dcterms:created>
  <dc:creator>oz</dc:creator>
  <dc:description/>
  <cp:keywords/>
  <dc:language>en-US</dc:language>
  <cp:lastModifiedBy>PZD</cp:lastModifiedBy>
  <cp:lastPrinted>2015-06-11T11:11:00Z</cp:lastPrinted>
  <dcterms:modified xsi:type="dcterms:W3CDTF">2015-06-13T09:00:00Z</dcterms:modified>
  <cp:revision>4</cp:revision>
  <dc:subject/>
  <dc:title/>
</cp:coreProperties>
</file>