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276" w:before="0" w:after="280"/>
        <w:jc w:val="center"/>
        <w:rPr/>
      </w:pPr>
      <w:r>
        <w:rPr>
          <w:rFonts w:cs="Arial" w:ascii="Arial" w:hAnsi="Arial"/>
          <w:b/>
        </w:rPr>
        <w:t>Stanowisko</w:t>
        <w:br/>
        <w:t xml:space="preserve">IX Okręgowego Zjazdu Delegatów PZD w Poznaniu z dnia 13 czerwca 2015r. </w:t>
        <w:br/>
        <w:t>w sprawie znaczenia jedności ruchu ogrodnictwa działkowego dla dalszego istnienia rodzinnych ogrodów działkowych i zachowania praw polskich działkowców</w:t>
      </w:r>
    </w:p>
    <w:p>
      <w:pPr>
        <w:pStyle w:val="NormalnyWeb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</w:rPr>
        <w:t>Działkowcy Okręgu Poznańskiego reprezentowani przez swoich delegatów na                   IX Okręgowym Zjeździe Delegatów PZD swą postawą i działaniami na co dzień wyrażają  przekonanie, że tylko razem są w stanie osiągnąć pełną i stabilną możliwość korzystania z dorobku poprzedzających nas pokoleń. Historia ogrodnictwa działkowego udowadnia, że społeczność skupiona przy skrawku ziemi, nawet                           w różnych systemach politycznych, od zawsze stanowiła pewną odrębną całość, której nadrzędnym celem było umiłowanie posiadania działki. Działka bowiem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zawsze służyła rodzinie przynosząc jej wymiern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korzyści. Bardzo często działka stanowi jak gdyby drugi dom i tak jest postrzegana. Na przestrzeni dziejów naszej Ojczyzny, a nawet wtedy, gdy ciemne chmury zaborów przysłaniały polskie niebo, ogrody działkowe powstawały i stawały się cząstką naszego bytu narodowego. Wielkopolska na tym tle ma się w szczególności czym chlubić. To na tych ziemiach powstawały jako jedne z pierwszych ogrody w Koźminie Wlkp. i Lwówku Wlkp. Pomimo najróżniejszych zdarzeń przetrwały one i w dalszym ciągu się rozwijają. Takich przykładów można by mnożyć. Choćby w ostatnich latach, kiedy to było wiele zakusów na grunty zajmowane przez ogrody. A przecież zdecydowana większość tych ogrodów powstała z inicjatywy naszych dziadów i ojców. To oni chcąc polepszyć swój byt materialny organizowali ogrody kosztem pomniejszania dla siebie funduszu socjalnego w fabrykach, w których pracowali. To akceptacja ówczesnych władz                      i przeznaczenie funduszu socjalnego powodowały powstanie coraz większej ilości ogrodów działkowych. Tak się składa, że kiedy następuje jakaś forma zmian ustrojowych, wtedy apetyty idą w kierunku przeznaczenia zagospodarowanych                     i dobrze utrzymanych terenów ogrodowych na potrzeby komercyjne. Decydenci zakładają, że jest to najłatwiejszy kąsek, bo nic się przecież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nie dało na ich zbudowanie, rekultywację i ciężką pracę, a teraz ma się coś, czym można zadysponować, by uzyskać niemałe profity. Dlatego też historia ostatnich  lat to nieustająca walka o byt ogrodów działkowych. Wydawać by się mogło, że po 13 grudnia 2013 roku, gdy weszła w życie nowa ustawa o rodzinnych ogrodach działkowych na działkach zapanuje spokój.  Nic bardziej błędnego. W międzyczasi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byliśmy obiektem ataku Związku Miast Polskich, Rzecznika Praw Obywatelskich, czy wreszcie NSA kwestionującego legalność altan ogrodowych. Dzięki wielkiemu zaangażowaniu działkowców wspierających ponad 700 tysiącami podpisów projekt obywatelski ustawy o zmianie Prawa budowlanego i innych ustaw i z tej batalii wyszliśmy zwycięsko. Aktualnie borykać się musimy za sprawą Prezydent m.st. Warszawy z problemem rejestracji statutu PZD. Organ nadzorczy nad PZD stawiając się ponad prawo wypowiedział walkę naszemu stowarzyszeniu ogrodowemu nie licząc się z konsekwencjami swojego działania dla wszystkich działkowców.                         W każdej z tych sytuacji tylko wysiłkiem całej społeczności działkowców byliśmy                   w stanie zażegnywać niebezpieczeństwa i osiągać sukcesy. Tak też powinno się stać w sprawie  rejestracji w KRS statutu PZD.</w:t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</w:rPr>
        <w:t xml:space="preserve">My uczestnicy IX Okręgowego </w:t>
      </w:r>
      <w:r>
        <w:rPr>
          <w:rFonts w:cs="Arial" w:ascii="Arial" w:hAnsi="Arial"/>
          <w:i/>
        </w:rPr>
        <w:t xml:space="preserve">Zjazdu </w:t>
      </w:r>
      <w:r>
        <w:rPr>
          <w:rFonts w:cs="Arial" w:ascii="Arial" w:hAnsi="Arial"/>
        </w:rPr>
        <w:t xml:space="preserve">Delegatów PZD przedkładamy stanowisko wzywające  działkowców naszego Okręgu do zachowania jedności niezbędnej dla obrony naszych praw i obrony naszych ogrodów. </w:t>
      </w:r>
    </w:p>
    <w:p>
      <w:pPr>
        <w:pStyle w:val="NormalnyWeb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elujemy! Niech nie zabraknie głów i rąk działkowców celem uzyskania zamierzonego celu. Reagujmy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na wezwania Krajowej Rady i jej kierownictwa, kiedy zaistnieje taka potrzeba. Znane powiedzenie „w jedności siła” sprawdziło się już                  w ogrodnictwie działkowym wielokrotnie na przestrzeni lat. Mobilizujmy i zabiegajmy o wsparcie w tym względzie tych osób, które deklarują chęć pomocy działkowcom              w rozwiązywaniu ich żywotnych spraw. Na mapie Polski nie może zabraknąć miejsca na ogrody, które są znaczącą cząstką polskiej rzeczywistości. Stawiajmy jako działkowcy jasno i wyraźnie nawet tym, którzy próbują realizować swoje doraźne, spektakularne interesy kosztem ogrodnictwa działkowego, że „ogrody działkowe były, są i będą”, że za nami jest prawda i historia minionych lat.</w:t>
      </w:r>
    </w:p>
    <w:p>
      <w:pPr>
        <w:pStyle w:val="NormalnyWeb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521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Sekretarz    Zjazdu: </w:t>
        <w:tab/>
        <w:t>Przewodniczący Zjazdu:</w:t>
      </w:r>
    </w:p>
    <w:p>
      <w:pPr>
        <w:pStyle w:val="Normal"/>
        <w:tabs>
          <w:tab w:val="clear" w:pos="708"/>
          <w:tab w:val="center" w:pos="652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52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521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Donata  Strońska </w:t>
        <w:tab/>
        <w:t xml:space="preserve">Sylwester  Chęciński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6521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Zenon  Brzozows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7:15:00Z</dcterms:created>
  <dc:creator>PZD</dc:creator>
  <dc:description/>
  <dc:language>en-US</dc:language>
  <cp:lastModifiedBy>PZD</cp:lastModifiedBy>
  <dcterms:modified xsi:type="dcterms:W3CDTF">2015-06-11T07:15:00Z</dcterms:modified>
  <cp:revision>2</cp:revision>
  <dc:subject/>
  <dc:title/>
</cp:coreProperties>
</file>